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2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8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9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7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8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1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2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6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служиваемых устройст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систем пожарной сигнализации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системы АПС и СОУЭ людей при пож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1,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0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7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870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8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гиеническ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Деда Мороза (для взрослог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Снегурочки (для взрослог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60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 красного цвета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 сине-голубого цвета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пластиковым футляром с гербом РФ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 медали "За особые успехи в учении" II степени (установленный образец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сшиватель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ло туалетное (жид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ошок стиральный 5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2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ющее средство д/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альный порошок 3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9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(жидкое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сантехники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2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 для автоб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 для автоб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 и хозяйственны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796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44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17:00Z</dcterms:created>
  <dc:creator>Никулина</dc:creator>
  <dc:description/>
  <cp:keywords/>
  <dc:language>en-US</dc:language>
  <cp:lastModifiedBy>UserK</cp:lastModifiedBy>
  <cp:lastPrinted>2025-12-23T15:40:00Z</cp:lastPrinted>
  <dcterms:modified xsi:type="dcterms:W3CDTF">2025-12-30T10:29:00Z</dcterms:modified>
  <cp:revision>30</cp:revision>
  <dc:subject/>
  <dc:title>Приложение № 1</dc:title>
</cp:coreProperties>
</file>